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Graphics Viewer V1.2c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ing:  H. De Laat &amp; B.Wak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twork:  R. Gor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/_/_/_/_/_/_/_/_/_/ 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_/_/_/    _/_/_/     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/   _/      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/_/_/_/    _/_/_/_/_/_/ _/_/_/_/_/_/   Graphics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KEY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EA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.EXE      [ Executabl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W.EXE   [ Dos extende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AT      [ Datafile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OC      [ This 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.FRM [ Reg. For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.DOC  [ Revision no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8.JPG      [ Example JPG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ICO      [ Icon 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SEA.INI belonging to someone else (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VESA compatible mouse controlled viewer ar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s PNG, JPEG, TARGA, BMP &amp; RLE, TIFF, PCX, GIF, PNM (PPM, PGM, PBM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(IFF), ICO, WPG and Dp2e-LBM, BBM &amp; PCC pictur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s FLI and FLC animations. Offers conversion between all li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formats. All combined in a Graphical User Interfa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upports: JPG, TGA, BMP &amp; RLE, TIFF, PCX, GIF, LBM (IFF), WPG, 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2e-LBM, BBM &amp; PCC, PNM (PBM, PGM, PPM) and P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er displaying of these formats compared to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conversion between all of these formats and all available color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oyd Steinberg / Ordered / Error diffusion dithering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able JPEG Quality [1 to 100%] for writing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 and FLC player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/FLC Preview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nice Graphical User Interface (Mouse/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800x600 or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lor preview in interface. (in 256 colors or hi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emely fast color JPEG preview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ects all availabl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switching while viewing, no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cale (option), Grayscale (option), Auto resolution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 panning through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ideshow option (with delay from 0 upto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option to create ind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opera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Sx, 2MB and a VESA compatible 512 K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 MHz 486 with 4MB, a mouse and a VESA compatible 1 M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2.0 is highly recommended for systems with a PCI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PCI owners can benefit from a dramatic speed incre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DISTRIBUTED FILE HAS NO GUARANTEE OF ANY TY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OF THIS PROGRAM (H.de Laat, B.Wakkee, R.Gor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ANY DAMAGES, INCLUDING BUT NOT LIMITED TO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I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SUCH PROGRAM, EVEN IF TH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IDEO MODES THAT YOUR MONITOR CANNOT HANDLE. EXCLUDE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, EITHER BY SPECIFYING INPUT PARAMETERS WHEN USING VESA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OPTION 'MAX SCREEN 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DISTRIBUTED FREELY IN UNMODIFIED FORM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CHARGED. DO NOT DISTRIBUTE THE FILE 'REGIST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SE TERMS, STOP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SOFTWARE AND DOCUMENT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1. QUICK START.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ough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mouse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Vesa compatible VGAcard or ves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 with mouse or keyboard, &lt;ENTER&gt; or left mouse butt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to return to the menu. Press F1 for online he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ITIALIZATION FI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ization file will be created the first time you ru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contain all the default values at first.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within the viewer will be stored in this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If the viewer doesn't work on your syst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ceived an initialization file belongi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 you may delete the file 'SEA.INI'. A new 'SEA.INI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hen you run the viewer. The original default value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US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in the interface is intuitive. For examp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change to another drive, click on filenames to se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'buttons' in the status bar to select 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MENU. (F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nu to configure the program to meet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2. KEYS &amp; FUNCTIONS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KEYS:                      � KEY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  ] Help screen.                 � [ENTER    ]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2  ] Convert selected file(s).    � [BACKSPACE]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3  ] Options.                     � [ESCAPE   ] Return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4  ] Create catalog.              � [ +/- ] Next/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5  ] Toggle scale.                � [ *   ] Sel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6  ] Toggle Grayscale.            � [ F5  ] Toggl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7  ] Toggle Autoresolution.       � [ r/R ] Increase/Decreas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8  ] Toggle Preview.              � [ g/G ] Increase/Decreas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9  ] Run slideshow.               � [ b/B ] Increase/Decreas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0 ] Quit.                        � [Alt-X]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X] Qu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View highlighted file.       � NOTE: Increase &amp; decre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+/- ] Next/Previous resolution.    � components in 256 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   ] Select resolu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+ A-Z ] Change dri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Parent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   ] Delete selected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   ] Copy selected file(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10   ] Abou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    ] Tag/untag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keys] Speadsearc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OLUTION SWITCH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resolutions can be selected by pressing '*'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while viewing a picture. It is also possi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olutions by using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NN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or cursor keys to scroll through a large picture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GAcard, the bett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LEC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ecessary to mark specific files in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deleted, converted, catalogued, copied, or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Mark and unmark a file by using the righ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BAR 'on' this file. Selected files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selected files will rem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COLOR PALETT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n image in 256 color modes it is possible to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display by pressing the r/R, g/G and b/B key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screen update restore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EEDSEARC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a filename, the cursor will automatically be posi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Use this option to find a specific filename in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WORK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AN's the entry for the parent directory is not liste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e parent directory (if any)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E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DELETE&gt; key you will delete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for deletion. To confirm a delete operation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INSERT&gt; key you can copy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You are prompted for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copy, or esc to cancel. Existing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CONVERSION (F2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lect a file (or more files) to be converted. Then press F2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menu. If no files are selected, the current file (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) will be marked for conversion.  Now select the format to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(or files) needs to be converted,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the dithering method. choose OK to start.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rget directory. If no directory is specified, the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the current directory. After convers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resul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rive press ALT-Drivename (ie: ALT-B or 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viewer, press ALT-X, F10, or click the close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3. CONVERSION MENU (F2).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TYPE.      ]  BMP                  BMP R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BM                  LB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                TIFF huffman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A                TARGA Comp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G          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M                  PN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PG</w:t>
        <w:tab/>
        <w:tab/>
        <w:tab/>
        <w:t xml:space="preserve">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UTPUT COLORS.         ]  2, 4, 16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K/64K, 16M 24-bits, 16M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        ]  None, Floyd/Steinberg,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NG COMPRESSION LEVEL. ]  Valid compression levels ar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1 for the fastest possibl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reate somewhat larger PNG files. Choo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btain the smallest possible PNG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 of some speed. (The default value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PATH.      ]  Specify target directory fo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QUALITY.          ]  In case of conversion to JPEG forma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ty between 1 and 100 (default 75). Qualit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best available quality. Low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JPEG files to become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file may overwrite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combinations are possible, ie. you can not crea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/Steinberg dithering is recommended to achieve best 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o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.ICO files can only have a size of 16x16, 32x32 or 64x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op-left part of larger pictures will be cropped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4. OPTIONS MENU (F3).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FACE COLOR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nterface uses 256 colors for compatibility reas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you own a VGAcard that supports hicolor modes (15 or 16 bit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the option '32k/64k Colors' in the options menu. In 32k/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, the preview of a picture will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-X QUITS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if you want to be able to quit the program with Alt-X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is necessary to access a drive X:\ (ie a network dr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t-X combination. In that case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All files' to see all the files in a directory, select '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extension' if you would only like to see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N FILE INFO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levant files will be scanned for typ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file-scanning takes place in the backgroun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your work during this process. you can turn i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arge directories on slow media like cd-roms, etc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can option is selected, you may always choos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f files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X SCREEN R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elect the highest possible resolution your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so you can prevent the use of these modes that may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(It is often the case that a VGAcard can handle some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cannot.) It is very important to configure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using the viewer on a re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utomatic resolution always respects the maximum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lected in the menu, in other words: such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Y BEEP AND ERROR BEEP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to indicate whether or not you want a beep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or loading a faul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:  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loyd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ther method determines the patterns that make truecolor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 anything less than a 24b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Ordered' for cartoon-style pictures (single coloured f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Error Diffusion' for photorealistic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Floyd Steinberg' to achieve the best quality. (A bit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loyd Steinberg method, the picture remains di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is means that the image will remain dithered, even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ruecolor mode, or when returning to the interface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 the 256 color dithered format until it is re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LE, GRAYSCALE, AUTORES AND PREVIEW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most frequently used options and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sing function keys F5 to F8 or with the mous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PREVIEW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color      : Loads entire picture into buffer: BEST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color     : &gt;Very&lt; fast jpeg preview :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I/FLC OPTION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ire Animation : Plays FLI/FLC in the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Frames     : Displays mosaic of 4 frames of the FLI/FLC a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ault Image    : Standard Picture indicating that it's a FLI/FL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d FLC files can be viewed fullscreen by selecting them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will automatically be such that no parts of the FL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You may override this by selecting an eve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, for example, you would like to see a 640x480 fli fil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just select this resolution with the +/- keys or the '*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LIDE SHOW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slideshow option by pressing F9. If no files are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will start with the file the cursor is at. The slide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t the end of the directory, unless the option 'Cyclic slides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within the options menu. The delay betwe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om 0 to 30 seconds, as select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K, CANCEL, DEFAUL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K to save the selected options, CANCEL to abor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button to restore all options to their 'factory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5. CATALOG OPTION (F4).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reate screens containing small previ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desired files by using the spacebar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ption (F4). You will be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 x 480    [4x3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x 600    [5x4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   [6x5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  [8x7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AY CATALOG BACKGROUND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urned on by default, so the background colour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ay. Turn this option off to get a black coloured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specify the type, number of colors, dith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 of the catalog file(s). The catalog file(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Catalog files will be named: CAT0000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enough free memory before creating lar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s are always handled internally as true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DOS/16M error: [40] not enough extended memory (xmi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ay occur on 2MB machines and some configurations with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 MB machines you should remove any memory managers or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4 MB machines reducing the amount of extended memory used by i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program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ERROR: No VESA driver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viewer needs a VESA compatible VGA c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ad the vesa driver that came with your particula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ven better, load univesa which works on all moder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modern VGA cards have the VESA interface allready built in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scroll or change resolutions I loos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obviously isn't enough extended memory to stor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ety. Therefore, whenever you 'scroll' or change th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part of the picture that fits into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view the picture in the highest resolution avialable or us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need for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ose 'patterns' I see, when viewing true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 and 256 color pictures in hicolor mode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ose are the Dithering patterns nessecary to make 24 BIT picture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thing less than a 24 BIT displaying system. For exampl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PEG file in a 256 color mode or while viewing a 256 color PN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mode. Dithering patterns can be avoided by viewin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raphics mode ie, view a GIF file in 256 color mod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files in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nitor display makes funny noises and the picture looks tw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selected a display mode that your VGA card is capab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r monitor cannot handle properly. ie: 1024x768,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view files in any modes that your mon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 option 'maximum screen x-res' to prevent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keep loosing part of the picture ? I have 4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member that TRUECOLOR 24 bit pictures need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ared to 256 color 8 bit images using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hat some truecolor pictures might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crolling through true-color images in 256 color mod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real-time dithering in 256 color modes. If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Floyd/Steinberg dithering, the image is only dith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loading). This results in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SEA.EXE failed CRC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obtained an illegally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latest version on our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tack.urc.tue.nl/~ralph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ousecursor splits up and/or pc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known problem. You probably have a MATROX MILLENIUM vg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 has not been fixed,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A with parameter /640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peg files with a quality less than 24 are not ful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programs (eg. Graphics workshop for windows, Photosty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do not support 'extended sequential'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use the dos4gw virtual memory option because the viewer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users with ONLY a 256 color VGAcard: Convert the supplied Jpe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using 256 COLORS and FLOYD-STEINBERG DITHERING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will really look a lot better in 256 color mode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files. (This is because the convert option uses an adaptiv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resulting PNG file with the original Jpeg file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PCI-graphics card, we recommend that you use a vesa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crease performance, ie. when panning through larg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lot of GIF files, you might want to convert them to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PNG files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VGA cards, the internal vesa bios lists some video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by the card itself. We experienced this on an old ET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ios reported 16 Bit modes, the card only supported upto 15 bit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like this, use univesa to specify the type of DAC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If however a modeswitch is made to a non supported mod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ry to recognize this and switch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ode. In some cases this will not work. Try to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?' to list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8' forces the viewer into 256 col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640' forces the interface into 640x480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800' forces the interface into 800x600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[FILENAME] will display this picture 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 @[LISTFILE] will perform a slideshow on all th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file LISTFILE. A lis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raphics\fil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fil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lideshow will use the parameters from the se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you received contains the fully operation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 viewer. Registering your copy will enable us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urther and to ad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the viewer, you will recieve unlimited Email sup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registration file which will suppress the &lt;Press space to contin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registration file will be sent (by airmail) on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work with future versions as well. Registering one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a total of 24$.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nt out the order form, fill out the details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ysantenstraa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62 AW Veg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your registration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y the registration fe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h, in US$ only. Please don't send coins, they're useles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gistering from within Europe may send Hfl 35,-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gistering from the United Kingdom may send �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registration fee is not 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urocheque, only possible inside Europe. The amount on the che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 35,- (Dutch guilders). Make cheques payable to H.J.M. de L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fill out all the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eign cheque. To put it simple: Go to the bank and ask the bank cle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hecque. This cheque will cost you about 10 US$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ask whether or not the receiving party (us) needs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mount, to cash in this cheque. If so, add this amount to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 about this, you can always send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in the envelope together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do not accept credit cards (VISA, AmEx, Masterca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ntact us for special group registration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100 registrations on one disk costs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gistrations, we plan to extend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of MPEG, VOC and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ing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age manipulation e.g. resize/resample/smoothen/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what featur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lph Gortzen,  ralphg@stack.urc.tue.n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t Wakkee,    ccbw@win.tue.n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sit our www-page for the latest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ack.urc.tue.nl/~ralph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